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6 - OSTRZA DO MIKROTOMU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134"/>
        <w:gridCol w:w="662"/>
        <w:gridCol w:w="1172"/>
        <w:gridCol w:w="1085"/>
        <w:gridCol w:w="778"/>
        <w:gridCol w:w="1089"/>
        <w:gridCol w:w="1024"/>
        <w:gridCol w:w="1577"/>
      </w:tblGrid>
      <w:tr>
        <w:trPr>
          <w:trHeight w:val="6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3234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Żyletki mikrotomowe przeznaczone do skrawania bardzo cienkich sekcji zarówno przy materiale twardym jak i miękkim - długość 80 mm, szerokość 8 mm; grubość 0,25 mm; kąt ostrza 35°; materiał wykonania – stal nierdzewna, ostrze żyletki platerowane platyną z dodatkową powłoką żywiczną. Kompatybilne z posiadanymi uchwytami, tj. wyposażone w dwa otwory mocujące o wymiarach 8 x 2 mm zlokalizowane w odległości 24 mm od końców żyletki dla długości oraz 5 mm od ostrza żyletki dla szerokości (licząc do środka otworu) – co zapewnia bezpieczne zamknięcie żyletki bez możliwości jej ruchu w uchwycie. Nazwa producenta naniesiona na każdym ostrzu. Dozownik zawierający 50 ostrzy.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5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352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Żyletki mikrotomowe przeznaczone do cięcia bardzo twardych tkanek zatopionych w parafinie (ostrza o podwyższonej twardości) - długość 80 mm, szerokość 8 mm; grubość 0,25 mm; kąt ostrza 35°; materiał wykonania – stal nierdzewna o niskim stopniu kompresji, ostrze żyletki platerowane platyną z dodatkową powłoką żywiczną. Kompatybilne z posiadanymi uchwytami, tj. wyposażone w dwa otwory mocujące o wymiarach 8 x 2 mm zlokalizowane w odległości 24 mm od końców żyletki dla długości oraz 5 mm od ostrza żyletki dla szerokości (licząc do środka otworu) – co zapewnia bezpieczne zamknięcie żyletki bez możliwości jej ruchu w uchwycie. Nazwa producenta naniesiona na każdym ostrzu. Dozownik zawierający 50 ostrzy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5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58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Żyletki mikrotomowe do kriostatu przeznaczone do cięcia tkanek zamrożonych - długość 80 mm, szerokość 8 mm; grubość 0,25 mm; kąt ostrza 35°; materiał wykonania – stal niestopowa (węglowa) bez dodatkowych powłok i pokryć. Nazwa producenta naniesiona na każdym ostrzu. Dozownik zawierający 20 ostrzy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484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Żyletki mikrotomowe przeznaczone do cięcia bardzo twardych i trudnych tkanek zarówno w skrawaniu rutynowym jak i wstążeczkowym - długość 80 mm, szerokość 8 mm; grubość 0,25 mm; kąt ostrza 35°; materiał wykonania – stal nierdzewna o niskim stopniu kompresji, ostrze żyletki platerowane platyną z dodatkową powłoką żywiczną. Kompatybilne z posiadanymi uchwytami, tj. wyposażone w dwa otwory mocujące o wymiarach 8 x 2 mm zlokalizowane w odległości 24 mm od końców żyletki dla długości oraz 5 mm od ostrza żyletki dla szerokości (licząc do środka otworu) – co zapewnia bezpieczne zamknięcie żyletki bez możliwości jej ruchu w uchwycie. Nazwa producenta naniesiona na każdym ostrzu. Dozownik zawierający 50 ostrzy.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209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Żyletki mikrotomowe przeznaczone do skrawania bardzo cienkich sekcji tkanek włóknistych - długość 80 mm, szerokość 8 mm; grubość 0,25 mm; kąt ostrza 22°; materiał wykonania – stal nierdzewna, ostrze żyletki platerowane platyną z dodatkową powłoką żywiczną. Kompatybilne z posiadanymi uchwytami, tj. wyposażone w dwa otwory mocujące o wymiarach 8 x 2 mm zlokalizowane w odległości 24 mm od końców żyletki dla długości oraz 5 mm od ostrza żyletki dla szerokości (licząc do środka otworu) – co zapewnia bezpieczne zamknięcie żyletki bez możliwości jej ruchu w uchwycie. Nazwa producenta naniesiona na każdym ostrzu. Dozownik zawierający 50 ostrzy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858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YMAGANE PARAMETRY OFEROWANYCH OSTRZY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55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* Dopasowanie do uchwytu musi zapewniać dokładne unieruchomienie oraz pełną stabilizację ostrza w trakcie trymowania i skrawania materiału tkankowego zatopionego w bloku parafinowym;</w:t>
            </w:r>
          </w:p>
          <w:p>
            <w:pPr>
              <w:pStyle w:val="Normal"/>
              <w:suppressAutoHyphens w:val="true"/>
              <w:spacing w:before="0" w:after="112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* Wszystkie rodzaje oferowanych ostrzy oraz uchwytów muszą być wyprodukowane przez jednego producenta;</w:t>
            </w:r>
          </w:p>
          <w:p>
            <w:pPr>
              <w:pStyle w:val="Normal"/>
              <w:suppressAutoHyphens w:val="true"/>
              <w:spacing w:before="0" w:after="55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* Wymagane jest posiadanie certyfikatu bezpieczeństwa obowiązującego w państwach UE (wyrób oznaczony znakiem CE) oraz autoryzacji na dystrybucję wydanej przez producenta lub autoryzowanego przedstawiciela</w:t>
            </w:r>
          </w:p>
          <w:p>
            <w:pPr>
              <w:pStyle w:val="Normal"/>
              <w:suppressAutoHyphens w:val="true"/>
              <w:spacing w:before="0" w:after="169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* Oznaczenie wyrobu znakiem IV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90" w:hRule="exact"/>
        </w:trPr>
        <w:tc>
          <w:tcPr>
            <w:tcW w:w="103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6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09:35:00Z</cp:lastPrinted>
  <dcterms:modified xsi:type="dcterms:W3CDTF">2025-11-12T11:31:00Z</dcterms:modified>
  <cp:revision>20</cp:revision>
  <dc:subject/>
  <dc:title>SAC</dc:title>
</cp:coreProperties>
</file>